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Akce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bCs/>
          <w:sz w:val="20"/>
        </w:rPr>
        <w:t xml:space="preserve">REKTORÁT MASARYKOVY UNIVERZITY, BRNO, 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>ÚPRAVA NOSNOSTI PODLAHY SPISOVNY, m.č. N02020, N02019</w:t>
      </w:r>
      <w:r>
        <w:rPr>
          <w:rFonts w:cs="Arial" w:ascii="Arial" w:hAnsi="Arial"/>
          <w:b/>
          <w:sz w:val="20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560" w:leader="none"/>
          <w:tab w:val="left" w:pos="2835" w:leader="none"/>
        </w:tabs>
        <w:ind w:left="1440" w:hanging="144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</w:rPr>
        <w:t xml:space="preserve">Místo stavby:      </w:t>
      </w:r>
      <w:r>
        <w:rPr>
          <w:rFonts w:cs="Arial" w:ascii="Arial" w:hAnsi="Arial"/>
          <w:sz w:val="20"/>
          <w:lang w:val="en-US" w:eastAsia="en-US"/>
        </w:rPr>
        <w:t xml:space="preserve">parcela č. </w:t>
      </w:r>
      <w:r>
        <w:rPr>
          <w:rFonts w:cs="Arial" w:ascii="Arial" w:hAnsi="Arial"/>
          <w:sz w:val="20"/>
        </w:rPr>
        <w:t>798, budova č.p.61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k.ú. Město Br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  <w:lang w:val="en-US" w:eastAsia="en-US"/>
        </w:rPr>
        <w:t>Stavebník:</w:t>
        <w:tab/>
        <w:t xml:space="preserve">  </w:t>
      </w:r>
      <w:r>
        <w:rPr>
          <w:rFonts w:cs="Arial" w:ascii="Arial" w:hAnsi="Arial"/>
          <w:sz w:val="20"/>
          <w:szCs w:val="20"/>
        </w:rPr>
        <w:t>Masarykova univerzita, Žerotínovo nám. 617/9, 601 77 BRNO, IČ 00216224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sz w:val="20"/>
          <w:szCs w:val="20"/>
        </w:rPr>
        <w:t>Projektant:          TIPRO projekt s.r.o., sídlo Kociánka 8/10, Brn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Dokladová část – stavební povolení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příloh:</w:t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08" w:hanging="6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řad městské části města Brna Brno-střed, odbor výstavby, Měnínská 4, 601 92 Brno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1  Stavební povolení </w:t>
      </w:r>
      <w:r>
        <w:rPr>
          <w:rFonts w:cs="Arial" w:ascii="Arial" w:hAnsi="Arial"/>
          <w:sz w:val="20"/>
          <w:szCs w:val="20"/>
        </w:rPr>
        <w:t>- č.j.130046089/KUD/STU/002 Sp.zn.STU011300453 ze dne 19.6.2013,</w:t>
      </w:r>
      <w:r>
        <w:rPr>
          <w:rFonts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abytí právní moci 20.6.2013, originál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říloha:  ověřená dokumentace pro stavební povolení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štítek stavba povolena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- </w:t>
      </w:r>
      <w:r>
        <w:rPr>
          <w:rFonts w:cs="Arial" w:ascii="Arial" w:hAnsi="Arial"/>
          <w:b/>
          <w:sz w:val="20"/>
          <w:szCs w:val="20"/>
        </w:rPr>
        <w:t>Oznámení zahájení stavebního řízení</w:t>
      </w:r>
      <w:r>
        <w:rPr>
          <w:rFonts w:cs="Arial" w:ascii="Arial" w:hAnsi="Arial"/>
          <w:sz w:val="20"/>
          <w:szCs w:val="20"/>
        </w:rPr>
        <w:t xml:space="preserve">  - č.j. 130046089/KUD/STU/001 Sp.zn.STU011300453 ze dne 4.6.201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08" w:hanging="642"/>
        <w:rPr/>
      </w:pPr>
      <w:r>
        <w:rPr>
          <w:rFonts w:cs="Arial" w:ascii="Arial" w:hAnsi="Arial"/>
          <w:sz w:val="20"/>
          <w:szCs w:val="20"/>
        </w:rPr>
        <w:t>Magistrát města Brna, odbor životního prostředí, Kounicova 67, 601 67 Brno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č.j. MMB/0134435/2013/LK ze dne 22.4.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08" w:hanging="6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istrát města Brna, odbor památkové péče, Husova 12, 601 67 Brno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851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.j.MMB/0133119/2013 Sp.zn.OPP/MMB/0133119/2013/K/zs ze dne 16.5.2013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08" w:hanging="6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ičský záchranný sbor Jihomoravského kraje, odbor prevence, Štefánikova 32, 602 00 Brno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v.č. HSBM-73-1-1021/1-OPST-2013 ze dne 6.5.2013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harCharCharCharCharChar">
    <w:name w:val="C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15:00Z</dcterms:created>
  <dc:creator>Ilona Lišková</dc:creator>
  <dc:description/>
  <dc:language>en-US</dc:language>
  <cp:lastModifiedBy>Ilona Lišková</cp:lastModifiedBy>
  <cp:lastPrinted>2009-04-03T00:10:00Z</cp:lastPrinted>
  <dcterms:modified xsi:type="dcterms:W3CDTF">2013-06-20T16:24:00Z</dcterms:modified>
  <cp:revision>5</cp:revision>
  <dc:subject/>
  <dc:title>Úřad městské části města Brna, Brno - Tuřany, odbor životního prostředí,</dc:title>
</cp:coreProperties>
</file>